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Trina Whiting</w:t>
      </w:r>
    </w:p>
    <w:p>
      <w:pPr>
        <w:pStyle w:val="Normal"/>
        <w:jc w:val="right"/>
        <w:rPr>
          <w:sz w:val="24"/>
        </w:rPr>
      </w:pPr>
      <w:r>
        <w:rPr>
          <w:sz w:val="24"/>
        </w:rPr>
        <w:t>Article 2</w:t>
      </w:r>
    </w:p>
    <w:p>
      <w:pPr>
        <w:pStyle w:val="Normal"/>
        <w:jc w:val="right"/>
        <w:rPr>
          <w:b/>
          <w:b/>
          <w:sz w:val="24"/>
        </w:rPr>
      </w:pPr>
      <w:r>
        <w:rPr>
          <w:b/>
          <w:sz w:val="24"/>
        </w:rPr>
      </w:r>
    </w:p>
    <w:p>
      <w:pPr>
        <w:pStyle w:val="Normal"/>
        <w:jc w:val="center"/>
        <w:rPr>
          <w:b/>
          <w:b/>
          <w:sz w:val="24"/>
        </w:rPr>
      </w:pPr>
      <w:r>
        <w:rPr>
          <w:b/>
          <w:sz w:val="24"/>
        </w:rPr>
        <w:t>Chapter M:  Maslow in the Digital Age—Multiple Intelligences</w:t>
      </w:r>
    </w:p>
    <w:p>
      <w:pPr>
        <w:pStyle w:val="Normal"/>
        <w:rPr>
          <w:b/>
          <w:b/>
          <w:sz w:val="24"/>
        </w:rPr>
      </w:pPr>
      <w:r>
        <w:rPr>
          <w:b/>
          <w:sz w:val="24"/>
        </w:rPr>
      </w:r>
    </w:p>
    <w:p>
      <w:pPr>
        <w:pStyle w:val="Normal"/>
        <w:rPr/>
      </w:pPr>
      <w:r>
        <w:rPr>
          <w:sz w:val="24"/>
        </w:rPr>
        <w:t xml:space="preserve">Juneau, K. R., &amp; Barmettler, M. J. (2008). Maslow in the digital </w:t>
        <w:tab/>
        <w:t>age--</w:t>
        <w:tab/>
        <w:t xml:space="preserve">multiple intelligences. In </w:t>
      </w:r>
      <w:r>
        <w:rPr>
          <w:i/>
          <w:sz w:val="24"/>
        </w:rPr>
        <w:t xml:space="preserve">Encyclopedia of information technology </w:t>
        <w:tab/>
        <w:t>curriculum integration</w:t>
      </w:r>
      <w:r>
        <w:rPr>
          <w:sz w:val="24"/>
        </w:rPr>
        <w:t xml:space="preserve"> (chapter m).</w:t>
      </w:r>
    </w:p>
    <w:p>
      <w:pPr>
        <w:pStyle w:val="Normal"/>
        <w:rPr>
          <w:sz w:val="24"/>
        </w:rPr>
      </w:pPr>
      <w:r>
        <w:rPr>
          <w:sz w:val="24"/>
        </w:rPr>
      </w:r>
    </w:p>
    <w:p>
      <w:pPr>
        <w:pStyle w:val="Normal"/>
        <w:rPr>
          <w:sz w:val="24"/>
        </w:rPr>
      </w:pPr>
      <w:r>
        <w:rPr>
          <w:sz w:val="24"/>
        </w:rPr>
        <w:tab/>
        <w:t>This is an easy to read and understand article that begins with a review of Maslow’s hierarchy of needs and a description of each.  They are generally viewed in terms of a step-pyramid whereas the needs at level one must be meet before progression to the next level.  The article continues to describe the exceptions as stated by Maslow.</w:t>
      </w:r>
    </w:p>
    <w:p>
      <w:pPr>
        <w:pStyle w:val="Normal"/>
        <w:rPr>
          <w:sz w:val="24"/>
        </w:rPr>
      </w:pPr>
      <w:r>
        <w:rPr>
          <w:sz w:val="24"/>
        </w:rPr>
        <w:tab/>
        <w:t>The focus of the article is how the use of the Internet fits into the overall hierarchy and how people may use the Internet to get needs met.</w:t>
      </w:r>
    </w:p>
    <w:p>
      <w:pPr>
        <w:pStyle w:val="Normal"/>
        <w:rPr>
          <w:sz w:val="24"/>
        </w:rPr>
      </w:pPr>
      <w:r>
        <w:rPr>
          <w:sz w:val="24"/>
        </w:rPr>
        <w:tab/>
        <w:t>The most basic needs as described by Maslow are the physiological needs. Most of these needs are biological and meeting these needs cannot, for the most part, be met through use of the Internet. The notable exception is a person’s sexual needs.  Internet pornography is a growth industry and its use is one that has fostered debated and consideration for legislation limiting access.  An overall concern regarding this issue is whether or not freedom of speech is being infringed upon.</w:t>
      </w:r>
    </w:p>
    <w:p>
      <w:pPr>
        <w:pStyle w:val="Normal"/>
        <w:rPr>
          <w:sz w:val="24"/>
        </w:rPr>
      </w:pPr>
      <w:r>
        <w:rPr>
          <w:sz w:val="24"/>
        </w:rPr>
        <w:tab/>
        <w:t xml:space="preserve">The next need on Maslow’s pyramid is that of safety.  The Internet has provided a format for a person to remain anonymous while interacting with strangers.  This gives individual a sense of safety to behave in ways they may not in the actual world. </w:t>
      </w:r>
    </w:p>
    <w:p>
      <w:pPr>
        <w:pStyle w:val="Normal"/>
        <w:rPr>
          <w:sz w:val="24"/>
        </w:rPr>
      </w:pPr>
      <w:r>
        <w:rPr>
          <w:sz w:val="24"/>
        </w:rPr>
        <w:tab/>
        <w:t>The third need, according to Maslow, is that of love and belonging. People are connecting and/or reconnecting like never before because of the internet’s vast capacity reach virtually anyone and everyone.  People are able to stay in touch more easily and much more effortlessly than every before.  People can connect with others who share similar interests, religions, hobbies and ideals etc.  They can also establish romantic relationships with individuals.  People can get to know each other from a safe distance before ever meeting face-to-face.  Online dating sites are a huge industry.</w:t>
      </w:r>
    </w:p>
    <w:p>
      <w:pPr>
        <w:pStyle w:val="Normal"/>
        <w:rPr>
          <w:sz w:val="24"/>
        </w:rPr>
      </w:pPr>
      <w:r>
        <w:rPr>
          <w:sz w:val="24"/>
        </w:rPr>
        <w:tab/>
        <w:t>Self-esteem is higher up the pyramid.  This is an area in which Internet seems to have created it own market.  Because of the rapidity in which the readiness of information has grown on the Internet, there seems to be an obsession with fame.  The Internet allows anyone to become “micro-celebrities” regardless of any important talent or achievement.  Individuals that crave recognition are able to satisfy this need through use of the Internet and by simply learning to use tools that enable the user to access this facet of the Internet.  People that are unhappy with the actual world my find the success, respect and esteem they crave in the virtual world of the Internet.</w:t>
      </w:r>
    </w:p>
    <w:p>
      <w:pPr>
        <w:pStyle w:val="Normal"/>
        <w:rPr>
          <w:sz w:val="24"/>
        </w:rPr>
      </w:pPr>
      <w:r>
        <w:rPr>
          <w:sz w:val="24"/>
        </w:rPr>
        <w:tab/>
        <w:t xml:space="preserve">At the pinnacle of the pyramid is the seldom-realized need for self-actualization.  Maslow has stated that only about 2% of the world’s population will ever reach the point of self-actualization.  Self-actualization is characterized by an individual’s quest for knowledge, understanding, charity, and to experience beauty.  According to Maslow this can only come with age.  The Internet has made it possible for people to gain access to and experience, virtually, different religions, cultures, works of art etc.  </w:t>
      </w:r>
    </w:p>
    <w:p>
      <w:pPr>
        <w:pStyle w:val="Normal"/>
        <w:rPr>
          <w:sz w:val="24"/>
        </w:rPr>
      </w:pPr>
      <w:r>
        <w:rPr>
          <w:sz w:val="24"/>
        </w:rPr>
        <w:tab/>
        <w:t>Conclusion:  This section was easy to read and caused me to reflect on how this long standing theory can be integrated into the quickly changing world of technology.  I’m not sure why it mentioned “multiple intelligences in the title as it was not about that at 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alkboard" w:hAnsi="Chalkboard" w:eastAsia="Times New Roman" w:cs="Chalkboard"/>
      <w:color w:val="auto"/>
      <w:sz w:val="28"/>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1:15:00Z</dcterms:created>
  <dc:creator>C4T5</dc:creator>
  <dc:description/>
  <cp:keywords/>
  <dc:language>en-US</dc:language>
  <cp:lastModifiedBy>C4T5</cp:lastModifiedBy>
  <dcterms:modified xsi:type="dcterms:W3CDTF">2010-09-15T23:20:00Z</dcterms:modified>
  <cp:revision>2</cp:revision>
  <dc:subject/>
  <dc:title>Trina Whiting</dc:title>
</cp:coreProperties>
</file>